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5-6 HEKİMLİ ASM 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5-6 HEKİMLİ ASM 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35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20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55 000 kcal/h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6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/>
      </w:pPr>
      <w:r>
        <w:rPr>
          <w:sz w:val="24"/>
        </w:rPr>
        <w:t>F =(  0.03x60,000) / √ 6</w:t>
        <w:tab/>
        <w:t>=735</w:t>
        <w:tab/>
        <w:t xml:space="preserve">cm2 </w:t>
      </w:r>
    </w:p>
    <w:p>
      <w:pPr>
        <w:pStyle w:val="Normal1"/>
        <w:ind w:left="720" w:hanging="0"/>
        <w:rPr/>
      </w:pPr>
      <w:r>
        <w:rPr>
          <w:sz w:val="24"/>
        </w:rPr>
        <w:t>Baca Ölçüsü :   30 x 30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/>
      </w:pPr>
      <w:r>
        <w:rPr>
          <w:sz w:val="24"/>
        </w:rPr>
        <w:t xml:space="preserve">735 /2 = 368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/>
      </w:pPr>
      <w:r>
        <w:rPr>
          <w:sz w:val="24"/>
        </w:rPr>
        <w:t>20 x 20 cm(TEMİZ HAVA BACASI) -ATEŞ TUĞLASI VEYA MENFEZLİ KAPI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60000 kcal/h=70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70 x 12</w:t>
        <w:tab/>
        <w:t>:84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840x0.0486=41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82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15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70</w:t>
        <w:tab/>
        <w:t>:26,7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70 :22,7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0 Görevli</w:t>
        <w:tab/>
        <w:tab/>
        <w:tab/>
        <w:t>:20kişix45lt/gün/kişi=90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3900 lt/gün≈3,9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7,8m3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0ton(m3) paslanmaz çelik KULLANMA SUYU DEPOSU seçildi.</w:t>
      </w:r>
    </w:p>
    <w:p>
      <w:pPr>
        <w:pStyle w:val="Normal1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16</w:t>
        <w:tab/>
        <w:t>adet =</w:t>
        <w:tab/>
        <w:t>8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1</w:t>
        <w:tab/>
        <w:t>adet =</w:t>
        <w:tab/>
        <w:t>0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4</w:t>
        <w:tab/>
        <w:t>adet =</w:t>
        <w:tab/>
        <w:t>4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4</w:t>
        <w:tab/>
        <w:t>adet =24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4</w:t>
        <w:tab/>
        <w:t>adet =</w:t>
        <w:tab/>
        <w:t>1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  <w:t>TOPLAM</w:t>
        <w:tab/>
        <w:tab/>
        <w:t>=37,5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37,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1.53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5508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5508x0,45  =2478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2478 / 0,4=6195 lt/h  =6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1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4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6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3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4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16</w:t>
        <w:tab/>
        <w:t>adet =</w:t>
        <w:tab/>
        <w:t>43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4</w:t>
        <w:tab/>
        <w:t>adet =</w:t>
        <w:tab/>
        <w:t>36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79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792 x 0.4=317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317 x 1=317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4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400/ 3600  =0,11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1 x 4,2x1x( 60-10 ) =23 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19.78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20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4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15 kişi x 50 lt/gün/kişi=7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7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22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22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13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13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6,5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7 adet güneş kollektörü seçildi.</w:t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6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Heval</cp:lastModifiedBy>
  <cp:lastPrinted>2002-01-01T06:31:00Z</cp:lastPrinted>
  <dcterms:modified xsi:type="dcterms:W3CDTF">2014-12-08T08:40:00Z</dcterms:modified>
  <cp:revision>1036</cp:revision>
  <dc:subject/>
  <dc:title>POLATLI   DEVLET   HASTANESİ</dc:title>
</cp:coreProperties>
</file>